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19800</wp:posOffset>
            </wp:positionH>
            <wp:positionV relativeFrom="paragraph">
              <wp:posOffset>-571500</wp:posOffset>
            </wp:positionV>
            <wp:extent cx="914400" cy="9144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914400" cy="914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Name: __________________ Class: _________ Date:_____</w:t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tbl>
      <w:tblPr>
        <w:tblW w:w="10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79"/>
        <w:gridCol w:w="4791"/>
        <w:gridCol w:w="303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our Point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/2/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Marke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5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think customers wait for reservations for an unusual experience or for good foo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ck Chec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58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ck Chec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6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 on Wiki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Page of wik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36"/>
                <w:szCs w:val="36"/>
              </w:rPr>
              <w:t>5 pieces of information (gliffy.com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onu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 -Another Plate of Mind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49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 of restaurant is Hangawi?  Write a short description for a print advertisement.  List the staff members you think are needed to operate this type of restauran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Propert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5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what type of restaurant category does Red Lobster belong?  How do you think Red Lobster can attract more customer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es in Hospitalit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6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s it important for management to understand the duties of each employee?  What might be the duties of employees at Blue Moon Burgers?  Give three examp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: Work Based Learning #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7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 a presentation on google that describes the front- and back- of the house restaurant positions.  A minimum of 5 slides is required. 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otes: Social Studi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7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internet or library to research a restaurant in a different country.  What type of restaurant did you find?  What food is served?  Prepare a short report of your findings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Chapter Assignment Total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6"/>
                <w:szCs w:val="36"/>
              </w:rPr>
              <w:t>max points 3 pts = 15 poi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onus 1 point for each item completed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Hospitality and Tourism</w:t>
      <w:tab/>
    </w:r>
    <w:r>
      <w:rPr>
        <w:b/>
        <w:color w:val="3366FF"/>
        <w:sz w:val="32"/>
        <w:szCs w:val="32"/>
      </w:rPr>
      <w:t xml:space="preserve">Chapter 3Activities: </w:t>
    </w:r>
    <w:r>
      <w:rPr/>
      <w:tab/>
      <w:t>Mrs. Horwit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3:47:00Z</dcterms:created>
  <dc:creator>Malden Public Schools</dc:creator>
  <dc:description/>
  <cp:keywords/>
  <dc:language>en-US</dc:language>
  <cp:lastModifiedBy>mpstech</cp:lastModifiedBy>
  <cp:lastPrinted>2015-10-16T12:33:00Z</cp:lastPrinted>
  <dcterms:modified xsi:type="dcterms:W3CDTF">2015-10-16T16:33:00Z</dcterms:modified>
  <cp:revision>14</cp:revision>
  <dc:subject/>
  <dc:title>Chapter 1 Activities:</dc:title>
</cp:coreProperties>
</file>